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לכבוד ג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 xml:space="preserve">'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תמוז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נמואל ודני אבידני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מחרוזת ניגוני הרבי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מסורת ייחודית הנהיג הרבי מליובאוויטש בליל שמחת תורה לפנות בוקר אחרי ההקפות וסעודת החג היה של אל הציבור ומחלק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לחיים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ומתחייבים להוסיף בלימוד החסידות ולאחר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מכן מלמד את החסידי ניגון חב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די ישן ונשכח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על ניגונים אלו מבוססת המחרוזת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לרגל עשרים ושש שנה ליום ג</w:t>
      </w:r>
      <w:r>
        <w:rPr>
          <w:rFonts w:cs="Arial" w:ascii="Arial" w:hAnsi="Arial"/>
          <w:sz w:val="40"/>
          <w:szCs w:val="40"/>
          <w:rtl w:val="true"/>
        </w:rPr>
        <w:t xml:space="preserve">'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תמוז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נמואל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ו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דני אבידני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נרגשים להוציא את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מחרוזת ניגוני הרבי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מתוך האלבום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התגלות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המהווה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מפגש ייחודי בין ניגוני חב</w:t>
      </w:r>
      <w:r>
        <w:rPr>
          <w:rFonts w:cs="Arial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ד הישנים והאהובים</w:t>
      </w:r>
      <w:r>
        <w:rPr>
          <w:rFonts w:cs="Arial" w:ascii="Arial" w:hAnsi="Arial"/>
          <w:color w:val="00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לפרשנות מוסיקלית חדשה ורעננה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המנגישה ניגוני חב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ד עתיקי יומי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גם לאלו שלא גדלו עליהם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עיבוד והפקה מוסיקלית</w:t>
      </w:r>
      <w:r>
        <w:rPr>
          <w:rFonts w:cs="Arial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דני אבידנ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43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6-24T09:53:00Z</dcterms:modified>
  <cp:revision>3</cp:revision>
  <dc:subject/>
  <dc:title> </dc:title>
</cp:coreProperties>
</file>